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  <w:lang w:val="en"/>
        </w:rPr>
        <w:t xml:space="preserve">ÕñêéÅ Õð¯ Ãî¹¿çð çÆ ñÇÔð À°µáÆ, ÇÕéÅð¶ ò¼ñ ÁÅÂÆ Áå¶ î¹ó Õç¶ òÅÇêÃ î°óÆ ÔÆ éÅ, Ü» ÃÈðÜ ã¾ÇñÁÅ Áå¶ î¹ó Õç¶ ÚÇó·ÁÅ ÔÆ éÅ å» ÕÆ Ô¯ò¶×Å¢ ÁÇÜÔ¶ À°çÅÃ ÇõÁÅñ ÇÕª? À°Ô ÇÂÃ ñÂÆ ÇÕªÇÕ ÁÃÄ Ôî¶ôÅ ÁÅêä¶ ÁÅê ù ÃçÆòÆ ÚÅéä ñÂÆ åðÃçÅ Ô¯ÇÂÁÅ êÅªç¶ Ô»¢ ÁÃÄ ÚÅÔ¹¿ç¶ Ô» ÇÕ Ãí Õ°Þ ìÃ ÇìÔåðÆé Ô¯ò¶ Áå¶ î°ó Çøð À°Ã¶ åð·» ÔÆ ìÇäÁÅ ðÔ¶¢ Çøð, Ü¶ ÁÇÜÔÅ éÅ Ô¯ ÃÕ¶, ÁÃÄ Ã¯Úç¶ Ô» ÇÕ Ü¯ ÚñÅ Ç×ÁË À°Ô Õç¶ òÅÇêÃ éÔÄ êðåä òÅñÅ, Áå¶ ÁÃÄ ÷ðÈð ÔÆ Õ¯ÂÆ öñåÆ ÕÆåÆ Ô¯äÆ þ¢ îñ·î» </w:t>
      </w:r>
      <w:r>
        <w:rPr>
          <w:rFonts w:cs="Arial" w:ascii="Satluj" w:hAnsi="Satluj"/>
          <w:sz w:val="22"/>
          <w:szCs w:val="22"/>
          <w:lang w:val="en-US"/>
        </w:rPr>
        <w:t>ç¶ ñ¶ê</w:t>
      </w:r>
      <w:r>
        <w:rPr>
          <w:rFonts w:cs="Arial" w:ascii="Satluj" w:hAnsi="Satluj"/>
          <w:sz w:val="22"/>
          <w:szCs w:val="22"/>
          <w:lang w:val="en"/>
        </w:rPr>
        <w:t xml:space="preserve"> ù, êð, ñÅ÷îÆ å½ð Óå¶ î¼ÖÆÁ» ÇÚ¿ìóé×ÆÁ», áÆÕ À°Ã¶ åð·» ÇÜò¶º øÅÇÂÇçÁ» ç¶ ðÅÔ ÓÚ é°ÕÃÅé ÁÅÀ°ä×¶¢ ÜÆòé ç¶ Õ¹çðåÆ Çðçî» ÓÚ íð¯ÃÅ ð¾Ö¯!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  <w:lang w:val="en"/>
        </w:rPr>
        <w:t>ÁÅú ÇÂ¾Õ åÜðìÅ Õð Õ¶ ç¶ÖÆÂ¶¢ îËº ÇÂ¾Õ Çé§ìÈ ìÅð¶ Ã¯Úç», Áå¶ å¹ÃÄ ç¶ÇÖú ÇÕ ì¹¾Þ ÃÕç¶ Ô¯ Ü» éÔÄ ÇÕ îËº ÕÆ Ã¯ÇÚÁË¢ ÇåÁÅð ú? Úñ¯ Çøð¢ ÇçîÅö ÓÚ ÁÅÂÆ Õ¯ÂÆ ôËÁ? ìÔ¹å õÈì! å¹ÃÄ å» ÕîÅñ ÔÆ Õð ÓåÅ! Ã¾Úî¹¾Ú, À°Ô Çé§ìÈ ÔÆ ÃÆ! å¹ÔÅù ÇÕò¶º êåÅ Ú¾ÇñÁÅ? Ü», Ü¶ çÈÜ¶ ôìç» ÓÚ ÕÔ», å¹ÔÅù ÇÂÔ ÜÅäé ñÂÆ Õ¯ÂÆ Ü¯åôÆ Ü» îé¯ÇòÇ×ÁÅé</w:t>
      </w:r>
      <w:r>
        <w:rPr>
          <w:rFonts w:cs="Arial" w:ascii="Satluj" w:hAnsi="Satluj"/>
          <w:sz w:val="22"/>
          <w:szCs w:val="22"/>
          <w:lang w:val="en-US"/>
        </w:rPr>
        <w:t>Æ</w:t>
      </w:r>
      <w:r>
        <w:rPr>
          <w:rFonts w:cs="Arial" w:ascii="Satluj" w:hAnsi="Satluj"/>
          <w:sz w:val="22"/>
          <w:szCs w:val="22"/>
          <w:lang w:val="en"/>
        </w:rPr>
        <w:t xml:space="preserve"> Ô¯ä çÆ ñ¯ó éÔÄ ÇÕ ÇÕÃ¶ çÈÃð¶ ç¶ îé ÓÚ ÕÆ Ú¾ñ Çðþ¢ å¹ÔÅù ÇÃðø ÇÂ¿éÆ Õ¹ êðòÅÔ Õðé çÆ ñ¯ó þ ÇÕ ÇìñÕ¹ñ êÌå¾Ö Ã¿Õ¶å» ù å¹ÃÄ êÛÅä ÃÕ¯¢ å¹ÔÅù ÁÇÜÔÅ ÇÕª ÕðéÅ ÚÅÔÆçË? õËð, ÇÂÔ å» ÇÂÃ ×¾ñ Óå¶ Çéðíð Õð¶×Å ÇÕ å¹ÃÄ ìçñ¶ ÓÚ ÁÅêä¶ îé çÆ ×¼ñ êó·òÅÀ°äÆ ÚÅÔ¹¿ç¶ Ô¯ Ü» éÔÄ¢ Ü¶ å°ÃÆº ÚÅÔ°³ç¶ Ô¯ ÇÕ Õ¯ÂÆ ç±ÃðÅ å°ÔÅâ¶ Ççñ çÆ ×¼ñ ì°¼Þ¶ å» Ã¿ò¶çéôÆñåÅ ÔÆ ÃøñåÅ çÆ Õ</w:t>
      </w:r>
      <w:r>
        <w:rPr>
          <w:rFonts w:cs="Arial" w:ascii="Satluj" w:hAnsi="Satluj"/>
          <w:sz w:val="22"/>
          <w:szCs w:val="22"/>
          <w:lang w:val="en-US"/>
        </w:rPr>
        <w:t>°</w:t>
      </w:r>
      <w:r>
        <w:rPr>
          <w:rFonts w:cs="Arial" w:ascii="Satluj" w:hAnsi="Satluj"/>
          <w:sz w:val="22"/>
          <w:szCs w:val="22"/>
          <w:lang w:val="en"/>
        </w:rPr>
        <w:t>¿ÜÆ þ!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  <w:lang w:val="en"/>
        </w:rPr>
        <w:t xml:space="preserve">Ô¾æ ÓÚ ÁÅÇÂÁÅ ÇÂ¾Õ ê³ÛÆ ÞÅóÆÁ» ÓÚ Û°ê¶ ç¯ éÅñ¯º ØÅà¶ òÅñÅ Ã½çÅ Õç¯º Ô¹¿çË? Üç¯º å¹ÃÄ ÇÕÃ¶ ÇÚÇóÁÅØð ÓÚ Ô¯ò¯¢ Ü¶Õð ÁÇÜÔÅ þ å» Õç¶ éÅ Õç¶, Ô½ñÆ Ô½ñÆ, À°Ô ç¯ ê³ÛÆ òÆ å¹ÔÅù ñ¾íç¶ ñ¾íç¶ ÞÅóÆÁ» ÓÚ¯º ìÅÔð ÇéÕñ ÁÅÀ°ä×¶ ìôðå¶ å¹ÔÅâ¶ Õ¯ñ À°é·» ù ñÅñÚ ç¶ä ñÂÆ Õ°Þ ìÆÜ Ô¯ä Áå¶ ÁÅêäÆÁ» ÁÚäÚ¶åÆÁ» ÔðÕå» éÅñ å¹ÃÄ À°é·» ù âðÅ éÅ Ççú¢ ðÔÆ ×¾ñ å¹ÔÅâ¶ Ô¾æ ÇòÚñ¶ ê³ÛÆ çÆ? Ü¶ å» À°Ô Õ¯ÂÆ ìÅ÷ Ü» Ç×¾è ÁË å» À°Ô ÷ðÈð À°é·» ÇòÚÅð¶ õÈìÃÈðå ÇÚ¾à¶ ÕìÈåð» ù íËÁíÆå Õð Õ¶ å¹ÔÅâ¶ å¯º çÈð </w:t>
      </w:r>
      <w:r>
        <w:rPr>
          <w:rFonts w:cs="Arial" w:ascii="Satluj" w:hAnsi="Satluj"/>
          <w:sz w:val="22"/>
          <w:szCs w:val="22"/>
          <w:lang w:val="en-US"/>
        </w:rPr>
        <w:t xml:space="preserve">Õð </w:t>
      </w:r>
      <w:r>
        <w:rPr>
          <w:rFonts w:cs="Arial" w:ascii="Satluj" w:hAnsi="Satluj"/>
          <w:sz w:val="22"/>
          <w:szCs w:val="22"/>
          <w:lang w:val="en"/>
        </w:rPr>
        <w:t xml:space="preserve">ç¶ò¶×Å ÇÜÔó¶ ªÞ å¹ÔÅâ¶ ò¾ñ ÁÅÕðÇôå Ô¯ ÃÕç¶ Ôé¢ ÕÆ Õ¯ÂÆ </w:t>
      </w:r>
      <w:r>
        <w:rPr>
          <w:rFonts w:cs="Arial" w:ascii="Satluj" w:hAnsi="Satluj"/>
          <w:sz w:val="22"/>
          <w:szCs w:val="22"/>
          <w:lang w:val="en-US"/>
        </w:rPr>
        <w:t>êð» òÅñÅ</w:t>
      </w:r>
      <w:r>
        <w:rPr>
          <w:rFonts w:cs="Arial" w:ascii="Satluj" w:hAnsi="Satluj"/>
          <w:sz w:val="22"/>
          <w:szCs w:val="22"/>
          <w:lang w:val="en"/>
        </w:rPr>
        <w:t xml:space="preserve"> ÇêôÅÚ êð» òÅñÆ êðÆ çÅ í¶Ã òàÅ Çðþ? ôÅÇÂç ÇÂÔ ò¶ñÅ þ ÁÅêäÆÁ» êÌÅæÇîÕåÅò» </w:t>
      </w:r>
      <w:r>
        <w:rPr>
          <w:rFonts w:cs="Arial" w:ascii="Satluj" w:hAnsi="Satluj"/>
          <w:sz w:val="22"/>
          <w:szCs w:val="22"/>
          <w:lang w:val="en-US"/>
        </w:rPr>
        <w:t xml:space="preserve">ÓÚ¯º ÇÂ¼Õ </w:t>
      </w:r>
      <w:r>
        <w:rPr>
          <w:rFonts w:cs="Arial" w:ascii="Satluj" w:hAnsi="Satluj"/>
          <w:sz w:val="22"/>
          <w:szCs w:val="22"/>
          <w:lang w:val="en"/>
        </w:rPr>
        <w:t>ù î¹ó ÇòÚÅðé çÅ¢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  <w:lang w:val="en"/>
        </w:rPr>
        <w:t>ÇêÁÅð Áå¶ Ü¿× ÓÚ, ÕÇÔ¿ç¶ é¶, Ãí Õ°Þ ÜÅÇÂ÷ Ô¹¿çË¢ ÜÆ éÔÄ ÁÇÜÔÅ Õ°Þ òÆ éÔÄ¢ ÁÇÜÔÅ Ô¯ òÆ ÇÕò¶º ÃÕçË? Áå¶ ÇÕÃ¶ çÆ ÇÔ¿îå ÇÕ¾ç» Ô¯ÂÆ ÇÂé·» ç¯ ÇìñÕ¹ñ ÔÆ ò¾ÖðÆÁ» êÌÃÇæåÆÁ» çÆ ÁÅêÃ ÓÚ å¹ñéÅ Õðé çÆ? Ü» ÔÅñå» çÆ? Ü» ÃÇæåÆÁ» çÆ? Ô°ä ÇéïÇîå ÕÅùé ñÅ×È ÇÕª éÔÄ Ô¹¿ç¶? À°Ô å» Õç¶ òÆ éÔÄ Ô¹¿ç¶¢ ÁÃÄ Õ¶òñ Ã¯Úç¶ Ô» ÇÕ À°Ô Ô¹¿ç¶ é¶¢ ÇÂÔ å» Üç¯º ÁÃÄ ÇÕÃ¶ ÁÇåÁ³å êÌÚ¿â éÅàÕ ÓÚ ÇØð Ü»ç¶ Ô» å» ÃÅâÆÁ» Á¼Ö» å¯º êðçÅ À°áçË, Áå¶ ÃÅù ÁÇÔÃÅÃ Ô¹¿çË ÇÕ ÇÕ¿éÅ ò¾âÅ ã½º× ðÚÅ ðÔ¶ Ã» ÁÃÄ¢ ÇÂÃ òÕå ÕÆ åðÕÔÆä þ Áå¶ ÕÆ åðÕôÆñ? Úñ¯, ÇÂ¿Þ ÕÇÔ ñÂÆÂ¶, Ü¶ å¹ÃÄ Ã¯Úç¶ Ô¯ å¹ÃÄ ÇÂÃ ìÅð¶ ê¼Õ¶ å½ð Óå¶ Õ°Þ òÆ ÕÇÔ ÃÕç¶ Ô¯ å» å¹ÃÄ ÇìñÕ¹ñ öñå Ô¯¢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  <w:lang w:val="en"/>
        </w:rPr>
        <w:t>ê¹éðÜéî ù ìÔ¹å ÔÆ ÁÅÃÅéÆ éÅñ ÁêÌîÅÇäå ÕÆåÅ ÜÅ ÃÕçË, êð Õç¶ Õç</w:t>
      </w:r>
      <w:r>
        <w:rPr>
          <w:rFonts w:cs="Arial" w:ascii="Satluj" w:hAnsi="Satluj"/>
          <w:sz w:val="22"/>
          <w:szCs w:val="22"/>
          <w:lang w:val="en-US"/>
        </w:rPr>
        <w:t xml:space="preserve">ÅÂÆº </w:t>
      </w:r>
      <w:r>
        <w:rPr>
          <w:rFonts w:cs="Arial" w:ascii="Satluj" w:hAnsi="Satluj"/>
          <w:sz w:val="22"/>
          <w:szCs w:val="22"/>
          <w:lang w:val="en"/>
        </w:rPr>
        <w:t xml:space="preserve">ÁÃÄ ÇÕÃ¶ ÁÇÜÔ¶ ÇòÁÕåÆ ù Çîñç¶ Ô» ÇÜÃ çÅ ÃÅâÆ Ç÷¿ç×Æ Óå¶ ø½ðÆ Áå¶ â±¿ØÅ êzíÅò êËºçË¢ À°é·» ù ç¶Ö Õ¶ ÃÅâ¶ îé ÓÚ ÇÂÃ åð·» çÆ íÅòéÅ ÜÅ×çÆ þ ÇÜò¶º ÁÃÄ À°é·» ù æ¯ó·¶ ÇÜÔ¶ òÕå ÓÚ ÔÆ ìÔ¹å Ú¿×Æ åð·» ÜÅä ×Â¶ Ô»¢ Üç¯º å¹ÔÅâ¶ ÜÆòé ÓÚ ÁÇÜÔÅ ìÔ¹å Ç÷ÁÅçÅ Ô¯ä ñ¾×¶ å» ÇÂÔ ÇÂÃ ×¾ñ çÅ Ã¿Õ¶å þ ÇÕ å¹ÃÄ ÃÔÆ ðÃå¶ Óå¶ Ú¾ñ ðÔ¶ Ô¯, Áå¶ å¹ÔÅâÆ íÅÂÆÚÅðÕ Ã¯Ú ìÔ¹å î÷ìÈå þ¢ êð Õç¶-Õç¶ ÁÇÜÔÅ ò¶ñÅ òÆ ÁÅªçË Üç¯º å¹ÃÄ ÁÅêäÆ Ç÷¿ç×Æ ÇòÚñ¶ ÃÅð¶ ÇðôÇåÁ» ìÅð¶ Ã¯Úç¶ Ô¯ Áå¶ ÁÅêä¶ ÁÅê ù ê¹¾Ûç¶ Ô¯ ÇÕ À°é·» ÓÚ¯º ÇÕÔó¶ Ã³å°ôàÆÜéÕ Áå¶ </w:t>
      </w:r>
      <w:r>
        <w:rPr>
          <w:rFonts w:cs="Arial" w:ascii="Satluj" w:hAnsi="Satluj"/>
          <w:sz w:val="22"/>
          <w:szCs w:val="22"/>
          <w:lang w:val="en-US"/>
        </w:rPr>
        <w:t>Ã³íÅñ</w:t>
      </w:r>
      <w:r>
        <w:rPr>
          <w:rFonts w:cs="Arial" w:ascii="Satluj" w:hAnsi="Satluj"/>
          <w:sz w:val="22"/>
          <w:szCs w:val="22"/>
          <w:lang w:val="en"/>
        </w:rPr>
        <w:t>ä ï¯× Ôé Áå¶ ÇÕÔó¶ ìÃ â¿× àêÅÀ± Áå¶ ÃðÃðÆ¢ å¹ÔÅù Ú°äé çÅ êÈðÅ Ô¼Õ þ¢</w:t>
      </w:r>
    </w:p>
    <w:p>
      <w:pPr>
        <w:pStyle w:val="Normal"/>
        <w:rPr>
          <w:rFonts w:ascii="Satluj" w:hAnsi="Satluj" w:cs="Arial"/>
          <w:sz w:val="22"/>
          <w:szCs w:val="22"/>
          <w:lang w:val="en"/>
        </w:rPr>
      </w:pPr>
      <w:r>
        <w:rPr>
          <w:rFonts w:cs="Arial" w:ascii="Satluj" w:hAnsi="Satluj"/>
          <w:sz w:val="22"/>
          <w:szCs w:val="22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0:59:00Z</dcterms:created>
  <dc:creator>HP-PC</dc:creator>
  <dc:description/>
  <cp:keywords/>
  <dc:language>en-US</dc:language>
  <cp:lastModifiedBy>User</cp:lastModifiedBy>
  <dcterms:modified xsi:type="dcterms:W3CDTF">2021-11-11T06:06:00Z</dcterms:modified>
  <cp:revision>5</cp:revision>
  <dc:subject/>
  <dc:title/>
</cp:coreProperties>
</file>